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Каталог информационных ресурсов с краткой аннотацие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Белошистая, А.В. Формирование и развитие математических способностей. Вопросы теории и практики. – М. – Владос, 2004. </w:t>
      </w:r>
    </w:p>
    <w:p>
      <w:pPr>
        <w:pStyle w:val="Normal"/>
        <w:ind w:left="360" w:hanging="0"/>
        <w:jc w:val="both"/>
        <w:rPr/>
      </w:pPr>
      <w:r>
        <w:rPr/>
        <w:t xml:space="preserve">Пособие отражает современное понимание преемственности математического образования дошкольников и младших школьников, возможности формирования компонентов учебной деятельности и развития познавательных процессов дошкольников. В нем освещены принципы отбора содержания курса дошкольной математической подготовки, вопросы методического анализа занятий и программ по математике, организации индивидуального подхода к ребенку при обучении математике. В пособие включены вопросы частной методики формирования элементарных математических представлений дошкольников с позиций развивающего обучения, а также опыт организации соответствующих заняти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Бартковский А., Лыкова И. Цветная геометрия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Генис А.Л., Зимнухова И.А., Шитов А.М. Считалочка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Колесникова Е.В. Геометрические фигуры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Шарыгин И., Шарыгина Т. «Первые шаги в геометрии»</w:t>
      </w:r>
    </w:p>
    <w:p>
      <w:pPr>
        <w:pStyle w:val="Normal"/>
        <w:ind w:left="360" w:hanging="0"/>
        <w:jc w:val="both"/>
        <w:rPr/>
      </w:pPr>
      <w:r>
        <w:rPr/>
        <w:t>В представленных рабочих тетрадях содержатся задания для дошкольников на закрепление умений выделять элементы и свойства геометрических фигур, сравнивать объекты по пространственным признакам, выделять взаимное расположение предметов и геометрических фигур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  <w:sz w:val="26"/>
          <w:szCs w:val="26"/>
        </w:rPr>
        <w:t xml:space="preserve">Моргачева,  И.Н. Ребенок в пространстве. – СПб. – 2009.  </w:t>
      </w:r>
    </w:p>
    <w:p>
      <w:pPr>
        <w:pStyle w:val="Normal"/>
        <w:ind w:left="360" w:hanging="0"/>
        <w:jc w:val="both"/>
        <w:rPr/>
      </w:pPr>
      <w:r>
        <w:rPr/>
        <w:t>В данном пособии широко раскрыт вопрос овладения дошкольниками пространственной терминологией, представлены игровые задания, упражнения на закрепление детьми умения использовать в речи пространственные характеристики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Шпаргалки на каждый день. Методика математического развития детей дошкольного возраста. Авторы-составители: Рочева О.И., Кравцова Н.В. – Сыктывкар, 2006.</w:t>
      </w:r>
    </w:p>
    <w:p>
      <w:pPr>
        <w:pStyle w:val="Normal"/>
        <w:ind w:left="360" w:hanging="0"/>
        <w:jc w:val="both"/>
        <w:rPr/>
      </w:pPr>
      <w:r>
        <w:rPr/>
        <w:t>В методическом пособии представлены приемы закрепления умения детей сравнивать объекты по признакам, умения выделять свойства и элементы геометрических фигур. Кроме того, пособие содержит перечень основных свойств геометрических фигур,  доступных детям дошкольного возраста.</w:t>
      </w:r>
    </w:p>
    <w:p>
      <w:pPr>
        <w:pStyle w:val="Style15"/>
        <w:ind w:left="720" w:hanging="360"/>
        <w:jc w:val="both"/>
        <w:rPr/>
      </w:pPr>
      <w:r>
        <w:rPr>
          <w:b/>
          <w:color w:val="0000FF"/>
        </w:rPr>
        <w:t>8.</w:t>
      </w:r>
      <w:r>
        <w:rPr/>
        <w:t xml:space="preserve"> </w:t>
      </w:r>
      <w:r>
        <w:rPr>
          <w:b/>
          <w:color w:val="0000FF"/>
          <w:sz w:val="26"/>
          <w:szCs w:val="26"/>
        </w:rPr>
        <w:t>Формирование элементарных математических представлений у дошкольников / Под ред. А.А.Столяра. М., "Просвещение", 1988.</w:t>
      </w:r>
    </w:p>
    <w:p>
      <w:pPr>
        <w:pStyle w:val="Style15"/>
        <w:ind w:left="360" w:hanging="0"/>
        <w:jc w:val="both"/>
        <w:rPr/>
      </w:pPr>
      <w:r>
        <w:rPr/>
        <w:t>В пособии раскрываются формы и методы обучения детей математике во всех возрастных группах детского сада, обосновывается необходимость систематической подготовки детей в дошкольных учреждениях к усвоению школьной программы.</w:t>
      </w:r>
    </w:p>
    <w:p>
      <w:pPr>
        <w:pStyle w:val="Style15"/>
        <w:ind w:left="360" w:hanging="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9.  М. Фидлер. Математика уже в детском саду. М., "Просвещение" ,1981.</w:t>
      </w:r>
    </w:p>
    <w:p>
      <w:pPr>
        <w:pStyle w:val="Style15"/>
        <w:ind w:left="360" w:hanging="0"/>
        <w:jc w:val="both"/>
        <w:rPr/>
      </w:pPr>
      <w:r>
        <w:rPr/>
        <w:t xml:space="preserve">В книге раскрывается опыт работы по формированию математических представлений у дошкольников. Предлагается большой методический и иллюстративный материал. Описывается использование логических блоков Дьенеша в играх с дошкольниками позволяющие моделировать важные понятия не только математики, но и информатики. </w:t>
      </w:r>
    </w:p>
    <w:p>
      <w:pPr>
        <w:pStyle w:val="Style15"/>
        <w:ind w:left="360" w:hanging="0"/>
        <w:jc w:val="both"/>
        <w:rPr/>
      </w:pPr>
      <w:r>
        <w:rPr/>
        <w:t xml:space="preserve">Основная цель использования дидактического материала (по имени автора называемого "блоки Дьенеша"): научить дошкольников решать логические задачи на разбиение по свойствам. </w:t>
      </w:r>
    </w:p>
    <w:p>
      <w:pPr>
        <w:pStyle w:val="Style15"/>
        <w:ind w:left="720" w:hanging="36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0. "Логика и математика для дошкольников" Методическое издание Е.А. Носова; Р.Л. Непомнящая. (Библиотека программы "Детство") "Санкт- Петербург". "Акцидент," 2000.</w:t>
      </w:r>
    </w:p>
    <w:p>
      <w:pPr>
        <w:pStyle w:val="Style15"/>
        <w:ind w:left="360" w:hanging="0"/>
        <w:jc w:val="both"/>
        <w:rPr/>
      </w:pPr>
      <w:r>
        <w:rPr/>
        <w:t>В книге рассказывается о возможностях использования блоков Дьенеша и палочек Кюизенера для детей 3(2)-6 лет. Приводится описание разнообразных игр, большинство на трех уровнях сложности. Весь комплекс заданий — это длинная интеллектуальная лестница, а сами игры и упражнения — ее ступеньки. На каждую из этих ступенек ребенок обязательно должен подняться. Если какую-то из них он пропустит, то дотянуться до следующей ему будет значительно труднее. Если же он очень быстро побежит по лесенке, значит, эти ступеньки он уже «перерос» — и пусть бежит. Но впереди обязательно появится такая, перед которой он приостановится. И возможно, что здесь ему надо будет помочь.</w:t>
      </w:r>
    </w:p>
    <w:p>
      <w:pPr>
        <w:pStyle w:val="Style15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080" w:right="746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28:00Z</dcterms:created>
  <dc:creator>1</dc:creator>
  <dc:description/>
  <cp:keywords/>
  <dc:language>en-US</dc:language>
  <cp:lastModifiedBy> </cp:lastModifiedBy>
  <dcterms:modified xsi:type="dcterms:W3CDTF">2011-01-03T20:26:00Z</dcterms:modified>
  <cp:revision>30</cp:revision>
  <dc:subject/>
  <dc:title>Каталог информационных ресурсов с краткой аннотацией</dc:title>
</cp:coreProperties>
</file>